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988052927"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9668650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0285290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