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82631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88860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85561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