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37209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17202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54451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