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483375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713950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