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362696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26731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09149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