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825999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760188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