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892347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690612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949335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