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1282046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2861690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6136701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