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7809102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474592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427991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