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785950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416558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