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818790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6011333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472697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