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54998072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0133180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44030952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