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39537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36354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5266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