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4253064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6293382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2644927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