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66408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1915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21629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