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26903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20496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30166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