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31773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56045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19261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