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044715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39907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41027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