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49602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327894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