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743068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98385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8410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