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66577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496873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26631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