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56789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22089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36426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