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762830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882247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