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98621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94901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44170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