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4025083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9944591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9153576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