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7601257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274052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14540323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