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744132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1422686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000485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