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03431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46710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15185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