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461465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63493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0656885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