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161350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819409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86874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