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592015983"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546706295"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455522271"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