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713254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807309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