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9409926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9627784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0880012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