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02740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44826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