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447097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452662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681858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