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7166679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460457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8337958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