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77619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27418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80570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