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40893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47355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2198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