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1423283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2663429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1794600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