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543630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572978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9559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