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296327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9435173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