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94154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096921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