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663113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633633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8241256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