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55688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67111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44189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