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794180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217458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1944936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