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2784451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869662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