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95436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93103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76281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