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0134811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607238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0539750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