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17363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68024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60613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