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933886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083403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868647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