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575452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832368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