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927571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887376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