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102686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5345318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72062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