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080613789"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01198392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72551759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