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516804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79710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018513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