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27980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90657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234303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