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16591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93488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