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5640787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1321039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5823825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