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59563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423331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184483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