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294256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95536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