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697002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6159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0080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