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06074594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95531875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77651740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