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161151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139701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