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0328074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1258753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