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83091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50858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15908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