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16116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55084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88602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