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23986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3078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88709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