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5744152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3282126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8916975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