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51189832"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0581116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