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69562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568830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634998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