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4563085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2274118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0467881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