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316636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799559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