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5573880"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830742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