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845937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362555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