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020914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61311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59731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