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110007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5982921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0920646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