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635683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733665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97673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