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10292660"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7695087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