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06909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54884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