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942029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219120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