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46088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06828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72076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